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Cs/>
              </w:rPr>
              <w:t xml:space="preserve">projekt rozporządzenia Ministra Cyfryzacji zmieniającego rozporządzenie w sprawie szczegółowych warunków i trybu udzielania wsparcia ze środków Funduszu Szerokopasmowego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z 2022 r. poz. 348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9:56:00Z</dcterms:created>
  <dc:creator>BAF</dc:creator>
  <dc:description/>
  <cp:keywords/>
  <dc:language>en-US</dc:language>
  <cp:lastModifiedBy>Witkowski Paweł</cp:lastModifiedBy>
  <cp:lastPrinted>2014-03-12T12:39:00Z</cp:lastPrinted>
  <dcterms:modified xsi:type="dcterms:W3CDTF">2023-01-23T10:08:00Z</dcterms:modified>
  <cp:revision>4</cp:revision>
  <dc:subject/>
  <dc:title/>
</cp:coreProperties>
</file>